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Heading"/>
        <w:rPr>
          <w:sz w:val="32"/>
        </w:rPr>
      </w:pPr>
      <w:r>
        <w:rPr>
          <w:sz w:val="32"/>
        </w:rPr>
        <w:t>Umowa nr  SA 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Nadleśnictwie Pułtusk, dnia ……………... pomiędzy:</w:t>
      </w:r>
    </w:p>
    <w:p>
      <w:pPr>
        <w:pStyle w:val="Normal"/>
        <w:spacing w:lineRule="auto" w:line="360"/>
        <w:jc w:val="both"/>
        <w:rPr/>
      </w:pPr>
      <w:r>
        <w:rPr/>
        <w:t xml:space="preserve">Nadleśnictwem Pułtusk, ul. Bartodziejska 50, 06-100 Pułtusk reprezentowanym przez: </w:t>
      </w:r>
    </w:p>
    <w:p>
      <w:pPr>
        <w:pStyle w:val="Normal"/>
        <w:spacing w:lineRule="auto" w:line="360"/>
        <w:jc w:val="both"/>
        <w:rPr/>
      </w:pPr>
      <w:r>
        <w:rPr/>
        <w:t xml:space="preserve">Nadleśniczego – mgr inż. Roberta Wielkowskiego, zwanym dalej Zamawiającym, 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 reprezentowanym przez …………………………………………, zwanym dalej Wykonawcą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Zamawiający zleca, a Wykonawca przyjmuje do wykonania prace polegające </w:t>
        <w:br/>
        <w:t>na uzupełnieniu ubytków w koleinach poprzez nawiezienie pospółki wraz z wyrównaniem w miejscach wskazanych według załączonego wykazu oraz z lokalizacją przedstawioną na map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Pospółka dostarczona do utrzymania dróg leśnych musi spełniać normy PN-B-11111, PN-B-11113, PN- </w:t>
      </w:r>
      <w:r>
        <w:rPr>
          <w:rFonts w:cs="Calibri"/>
        </w:rPr>
        <w:t>S-02205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Calibri"/>
        </w:rPr>
      </w:pPr>
      <w:r>
        <w:rPr>
          <w:rFonts w:cs="Calibri"/>
        </w:rPr>
        <w:t>Zamawiający zastrzega sobie prawo do wyrywkowego sprawdzenia wagi pospółki wykazanej na dokumencie WZ, na wagach towarowych w miejscowości 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/>
        </w:rPr>
        <w:t>Wykonawca zobowiązany jest do wyrównania nawiezionej pospółki w dniu dostawy, z zachowaniem spadków poprzecznych od 3 do 6 %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Calibri"/>
        </w:rPr>
      </w:pPr>
      <w:r>
        <w:rPr>
          <w:rFonts w:cs="Calibri"/>
        </w:rPr>
        <w:t>W ramach niniejszego zamówienia uprawniony przedstawiciel Zamawiającego może zażądać odprowadzenia wody z korony drogi w miejscu dostawy pospółki, do lasu na długości do 5 m tj. wykopanie rowu odwadn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ferta Wykonawcy stanowi integralną część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Termin rozpoczęcia robót ustala się na ……………..., a termin zakończenia robót na  ……………………2023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pacing w:lineRule="auto" w:line="360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zekazanie frontu robót w dniu ………………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pewnienie odbioru wykonanych robót w terminach określonych w umowie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lineRule="auto" w:line="36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ykonanie przedmiotu umowy zgodnie z obowiązującymi przepisami, normami i wskazówkami Zamawiającego oraz zasadami wiedzy technicznej i sztuką budowlaną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wadzenie robót z zapewnieniem warunków zgodnych z przepisami BHP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trzymanie terenu robót w należytym porządku, a po zakończeniu robót  przekazanie go Zamawiającemu w terminie ustalonym na odbiór robó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przypadku wyrządzenia szkody Zamawiającemu w toku realizacji umowy, z winy Wykonawcy, naprawienie ich i doprowadzenie do stanu poprzedni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organizowanie zaplecza robót na własny koszt,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Cs w:val="20"/>
        </w:rPr>
        <w:t>Za wykonanie przedmiotu umowy strony ustalają wynagrodzenie kosztorysowe podlegające rozliczeniu według obmiaru wykonanych robót w wysokości ……………… zł (słownie: ………………………………..) netto,  z … % podatkiem VAT …………………………………..</w:t>
      </w:r>
      <w:r>
        <w:rPr>
          <w:sz w:val="18"/>
          <w:szCs w:val="20"/>
        </w:rPr>
        <w:t xml:space="preserve"> </w:t>
      </w:r>
      <w:r>
        <w:rPr>
          <w:szCs w:val="20"/>
        </w:rPr>
        <w:t>zł (słownie: ……………………………………………….) zgodnie z ceną jednostkową wynikającą z oferty wykonawcy z przetargu z dnia ……………………… 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0"/>
        </w:rPr>
      </w:pPr>
      <w:r>
        <w:rPr>
          <w:szCs w:val="20"/>
        </w:rPr>
        <w:t>Wartość całkowita przedmiotu umowy ani ceny nie będą waloryzowane w okresie realizacji umowy.</w:t>
      </w:r>
    </w:p>
    <w:p>
      <w:pPr>
        <w:pStyle w:val="Normal"/>
        <w:spacing w:lineRule="auto" w:line="360"/>
        <w:ind w:left="709" w:hanging="349"/>
        <w:jc w:val="both"/>
        <w:rPr/>
      </w:pPr>
      <w:r>
        <w:rPr>
          <w:szCs w:val="20"/>
        </w:rPr>
        <w:t xml:space="preserve">3. Ostateczne rozliczenie przedmiotu umowy nastąpi na podstawie faktycznie wykonanego zakresu robót zweryfikowanego przez Zamawiającego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szCs w:val="2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Rozliczenie Wykonawcy za przedmiot umowy nastąpi fakturą końcową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b/>
          <w:b/>
        </w:rPr>
      </w:pPr>
      <w:r>
        <w:rPr/>
        <w:t xml:space="preserve"> </w:t>
      </w:r>
      <w:r>
        <w:rPr/>
        <w:t>Należność za roboty będzie płatna na podstawie faktury w formie przelewu na rachunek bankowy wskazany przez Wykonawcę w terminie 7 dni od daty podpisania protokołu odbioru bez  uwag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b/>
          <w:b/>
        </w:rPr>
      </w:pPr>
      <w:r>
        <w:rPr/>
        <w:t>Podstawą zgłoszenia przez Wykonawcę gotowości do odbioru końcowego, będzie faktyczne wykonanie robót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b/>
          <w:b/>
        </w:rPr>
      </w:pPr>
      <w:r>
        <w:rPr/>
        <w:t xml:space="preserve">Zamawiający zobowiązuje się do wyznaczenia terminu odbioru, nie później niż w ciągu 2 dni roboczych od daty otrzymania zawiadomienia o gotowości do odbioru robót, lub przekazania Wykonawcy pisemnej decyzji odmawiającej rozpoczęcia tego procesu. </w:t>
      </w:r>
    </w:p>
    <w:p>
      <w:pPr>
        <w:pStyle w:val="Normal"/>
        <w:autoSpaceDE w:val="false"/>
        <w:spacing w:lineRule="auto" w:line="360" w:before="120" w:after="0"/>
        <w:ind w:left="360" w:hanging="540"/>
        <w:jc w:val="both"/>
        <w:rPr/>
      </w:pPr>
      <w:r>
        <w:rPr/>
        <w:t xml:space="preserve">    </w:t>
      </w:r>
      <w:r>
        <w:rPr/>
        <w:t>5. Z czynności odbioru sporządza się protokół. Protokół powinien zawierać ustalenia poczynione w toku odbioru oraz zostać podpisany przez Wykonawcę i Zamawiając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spacing w:lineRule="auto" w:line="360"/>
        <w:jc w:val="both"/>
        <w:rPr/>
      </w:pPr>
      <w:r>
        <w:rPr/>
        <w:t xml:space="preserve">Wykonawca gwarantuje, że przedmiot Umowy określony w §1 wykonany zostanie dobrze jakościowo, zgodnie ze złożoną ofertą i warunkami umowy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spacing w:lineRule="auto" w:line="360"/>
        <w:jc w:val="both"/>
        <w:rPr/>
      </w:pPr>
      <w:r>
        <w:rPr/>
        <w:t>Strony ustanawiają odpowiedzialność za niewykonanie lub nienależyte wykonanie umowy w formie kar umownych , w następujących wypadk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20" w:after="120"/>
        <w:ind w:left="714" w:hanging="357"/>
        <w:jc w:val="both"/>
        <w:rPr>
          <w:color w:val="000000"/>
          <w:kern w:val="2"/>
          <w:szCs w:val="20"/>
        </w:rPr>
      </w:pPr>
      <w:r>
        <w:rPr/>
        <w:t>Wykonawca zapłaci Zamawiającemu karę umowną za zwłokę w wykonaniu przedmiotu umowy w wysokości 2 % wynagrodzenia określonego w §4 za każdy dzień zwłoki liczony od terminu określonego w § 1 ust. 7.</w:t>
      </w:r>
      <w:r>
        <w:rPr>
          <w:color w:val="000000"/>
          <w:kern w:val="2"/>
        </w:rPr>
        <w:t xml:space="preserve"> oraz z tytułu odstąpienia od umowy z przyczyn występujących po stronie Wykonawcy, w wysokości 20% wynagrodzenia określonego w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mawiający zapłaci Wykonawcy kary umowne za zwłokę w przekazaniu terenu budowy (frontu robót) w wysokości 2 % wynagrodzenia określonego w §4 za każdy dzień zwłoki liczony od terminu określonego w § 2 oraz w wysokości 20% wynagrodzenia określonego w §4  z tytułu odstąpienia od umowy z przyczyn leżących po stronie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mniejszenie ilości dostarczonej pospółki w związku z warunkami terenowymi nie stanowi podstawy do naliczenia kar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trona zobowiązana do zapłaty kary umownej ureguluje należność w terminie 14 dni od daty otrzymania noty księgowej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mawiający zastrzega sobie prawo, a Wykonawca wyraża zgodę, na potrącanie kar umownych z należnego wynagrodzenia naliczonego w fakturach wystawionych przez Wykonaw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  <w:tab w:val="left" w:pos="3420" w:leader="none"/>
        </w:tabs>
        <w:spacing w:lineRule="auto" w:line="360"/>
        <w:rPr/>
      </w:pPr>
      <w:r>
        <w:rPr/>
        <w:t xml:space="preserve">   </w:t>
      </w:r>
      <w:r>
        <w:rPr/>
        <w:t xml:space="preserve">W razie, gdy kary umowne nie pokryją poniesionej szkody Strony zachowują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  <w:t xml:space="preserve">   </w:t>
      </w:r>
      <w:r>
        <w:rPr/>
        <w:t xml:space="preserve">możliwość dochodzenia odszkodowania uzupełniającego na zasadach przewidzianych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  <w:t xml:space="preserve">   </w:t>
      </w:r>
      <w:r>
        <w:rPr/>
        <w:t>w  Kodeksie Cywilnym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TextBodyIndent"/>
        <w:jc w:val="both"/>
        <w:rPr/>
      </w:pPr>
      <w:r>
        <w:rPr/>
        <w:t>W sprawach nie uregulowanych w niniejszej umowie stosuje się przepisy Kodeksu Cywilnego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miana postanowień zawartej umowy może nastąpić za zgodą obu stron wyrażoną na piśmie w postaci aneksu, pod rygorem nieważności takiej zmiany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łaściwym do rozpoznania sporów wynikłych na tle realizacji niniejszej umowy jest sąd właściwy dla siedziby Zamawiającego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szelkie załączniki stanowią integralną część niniejszej Umowy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Umowę sporządzono w dwóch jednobrzmiących egzemplarzach: jeden dla Zamawiającego oraz jeden egzemplarz dla Wykonawc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Zamawiający: </w:t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2"/>
      <w:numFmt w:val="none"/>
      <w:suff w:val="nothing"/>
      <w:lvlText w:val="1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11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11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11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11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23:00Z</dcterms:created>
  <dc:creator>micand</dc:creator>
  <dc:description/>
  <cp:keywords/>
  <dc:language>en-US</dc:language>
  <cp:lastModifiedBy>Andrzej Michalik</cp:lastModifiedBy>
  <cp:lastPrinted>2017-09-22T09:23:00Z</cp:lastPrinted>
  <dcterms:modified xsi:type="dcterms:W3CDTF">2023-06-02T10:14:00Z</dcterms:modified>
  <cp:revision>13</cp:revision>
  <dc:subject/>
  <dc:title>Umowa o roboty remontowo-budowlane</dc:title>
</cp:coreProperties>
</file>